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1-REG-71-03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METODA ELEMENTELOR FINIT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ul universitar 2017-2018</w:t>
      </w:r>
    </w:p>
    <w:p>
      <w:pPr>
        <w:pStyle w:val="Normal"/>
        <w:tabs>
          <w:tab w:val="clear" w:pos="720"/>
          <w:tab w:val="left" w:pos="1970" w:leader="none"/>
        </w:tabs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Metode elementelor fin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Rizea Vasi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Rizea Vasile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A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: 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 pe baza competenţelor acumulate la disciplinele:Analiză matematică, Algebră liniară, geometrie analitică şi diferenţială, Rezistenţa materialelor I şi II Rezistenţa materialelor II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 2 tab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2 table./Laboratorul disciplinei (sala T 110) dotat cu calculatoare şi programe specializate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socierea cunoştinţelor, principiilor şi metodelor din ştiinţele tehnice ale domeniului cu reprezentări grafice pentru rezolvarea de sarcini specifice.—</w:t>
            </w:r>
            <w:r>
              <w:rPr>
                <w:rFonts w:cs="Arial" w:ascii="Arial" w:hAnsi="Arial"/>
                <w:b/>
                <w:sz w:val="20"/>
                <w:lang w:val="ro-RO"/>
              </w:rPr>
              <w:t>1 P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Utilizarea de aplicaţii software şi a tehnologiilor digitale pentru rezolvarea de sarcini specifice ingineriei industriale, în general, şi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pentru proiectarea asistata a produselor în particular</w:t>
            </w:r>
            <w:r>
              <w:rPr>
                <w:rFonts w:cs="Arial" w:ascii="Arial" w:hAnsi="Arial"/>
                <w:sz w:val="20"/>
                <w:lang w:val="ro-RO"/>
              </w:rPr>
              <w:t>.</w:t>
            </w:r>
            <w:r>
              <w:rPr>
                <w:rFonts w:cs="Arial" w:ascii="Arial" w:hAnsi="Arial"/>
                <w:b/>
                <w:sz w:val="20"/>
                <w:lang w:val="ro-RO"/>
              </w:rPr>
              <w:t>--2 PC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de către studenţi a noţiunilor necesare aplicării metodei elementelor finite în ingineria mecanică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biective cognit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şi înţelegerea terminologiei, a conceptelor şi a principiilor specifice metodei elementelor finite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metodelor de rezolvare a problemelor de elemente finite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metodelor de calcul a tensiunilor şi a deformaţiilor plăcilor şi barelor cu diverse încărcări exterioar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de bază ale metodei elementelor finite pentru rezolvarea unor probleme privind calculele de rezistenţă ce intervin în proiectarea  produselor industriale;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principiilor metodei elementelor finite pentru rezolvarea unor probleme privind tensiunile şi deformaţiile pieselor cu diverse încărcări exterioa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tivarea disciplinei munci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movarea dialogului şi a lucrului în echip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500"/>
        <w:gridCol w:w="596"/>
        <w:gridCol w:w="1320"/>
        <w:gridCol w:w="30"/>
        <w:gridCol w:w="2330"/>
      </w:tblGrid>
      <w:tr>
        <w:trPr/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Descrierea generală a metodei. Crearea modelului. Pregătirea modelului pentru analiză. Rezolvarea problemei. Vizualizarea rezultatelor. Pre-procesare, post-procesare. Problema elasticităţii plane. Principiul metodei. Discretizarea. Tipuri de elemente finite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 xml:space="preserve">Funcţii de interpolare.  Ecuaţiile elementului finit.  Potenţialul total. Forma matriceală a energiei potenţiale de deformaţie.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lemente finite triunghiulare. Discretizarea. Funcţii de interpolare. Matricea de  rigiditate. Asamblarea ecuaţiilor. Algoritmul de calcul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ul pieselor folosind elemente finite tetraedrale. Discretizarea.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Funcţii de interpolare. Proprietăţi. Potenţialul total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ul pieselor folosind elemente finite tetraedrale. Forma generală matriceală a ecuaţiilor elementului finit. Asamblarea ecuaţiilor. Algoritmul de calcul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10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 xml:space="preserve">1.  N. Pandrea, V. Rizea. Metoda elementelor finit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2.  V. Rizea. Metoda elementelor finite, electronic 2010.</w:t>
            </w:r>
          </w:p>
        </w:tc>
      </w:tr>
      <w:tr>
        <w:trPr/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 – Laborator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Preprocesarea. Modelarea unei plăci aflată în starea plană de tensiuni. Comenzi specifice modelării 2D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 xml:space="preserve">Calculator.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Implementarea condiţiilor de frontieră, a constantelor de material şi a încărcărilor pentru modelele 2D. Postprocesarea.  Interpretarea rezultatelor pentru modele 2D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Analiza structurală, vizualizarea deformaţiilor şi a tensiunilor pentru o bară încărcată cu sarcini concentrate şi/sau distribuite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Analiza structurală, vizualizarea deformaţiilor şi a tensiunilor pentru o placă în care a fost practicată o gaură, placă fiind încărcată cu o sarcină distribuită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Moduri proprii de vibraţie pentru bare. Obţinerea frecvenţelor critice, vizualizarea tensiunilor şi a deformaţiilor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Moduri proprii de vibraţie pentru plăci. Obţinerea frecvenţelor critice, vizualizarea tensiunilor şi a deformaţiilor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Modelarea 3D. Comenzi specifice modelării 3D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Introducerea condiţiilor de frontieră, a constantelor de material şi a încărcărilor pentru modelele 3D. Post-procesarea.  Interpretarea rezultatelor pentru modelele 3D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3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5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omparaţie între programele ADINA şi ABAQUS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Calculator.</w:t>
            </w:r>
          </w:p>
        </w:tc>
      </w:tr>
      <w:tr>
        <w:trPr>
          <w:trHeight w:val="23" w:hRule="atLeast"/>
        </w:trPr>
        <w:tc>
          <w:tcPr>
            <w:tcW w:w="10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1. V. Rizea. Metoda elementelor finite, electronic 2010.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 xml:space="preserve">2. N. Pandrea, V. Rizea. Metoda elementelor finite.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ro-RO"/>
        </w:rPr>
      </w:pPr>
      <w:r>
        <w:rPr>
          <w:rFonts w:cs="Arial" w:ascii="Arial" w:hAnsi="Arial"/>
          <w:sz w:val="20"/>
          <w:lang w:val="ro-RO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întâlniri de lucru cu specialişti din producţie şi angajatori (Automobile Dacia, EuroAPS, Johnson Controls, Componente Auto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schimb de bune practici cu colegi din alte centre universitare (Bucureşti, Timişoara, Iaşi, Cluj,Braşov);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ro-RO"/>
        </w:rPr>
      </w:pPr>
      <w:r>
        <w:rPr>
          <w:rFonts w:cs="Arial" w:ascii="Arial" w:hAnsi="Arial"/>
          <w:sz w:val="6"/>
          <w:szCs w:val="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665"/>
        <w:gridCol w:w="3055"/>
        <w:gridCol w:w="2628"/>
        <w:gridCol w:w="186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articipare activă la cur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-----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-----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----------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Laborato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programelor specializate utilizate în laborator pentru  calculul cu elemente finite, a etapelor de preprocesare, procesare şi interpretarea rezultatelo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ucrare control-probă scris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7"/>
                <w:szCs w:val="17"/>
                <w:lang w:val="ro-RO"/>
              </w:rPr>
            </w:pPr>
            <w:r>
              <w:rPr>
                <w:rFonts w:cs="Arial Narrow" w:ascii="Arial Narrow" w:hAnsi="Arial Narrow"/>
                <w:spacing w:val="-4"/>
                <w:sz w:val="17"/>
                <w:szCs w:val="17"/>
                <w:lang w:val="ro-RO"/>
              </w:rPr>
              <w:t xml:space="preserve">Rezolvarea corectă a unor probleme de complexitate medie care necesită coroborarea cunoştinţelor din cadrul ştiinţelor tehnice ale domeniului cu reprezentări grafice – desen tehnic (interpretarea şi reprezentarea corectă a unor desene tehnice – reprezentări grafice de complexitate medie, specificarea condiţiilor tehnice, asocierea dintre caracteristicile prescrise </w:t>
            </w:r>
            <w:r>
              <w:rPr>
                <w:rFonts w:cs="Arial Narrow" w:ascii="Arial Narrow" w:hAnsi="Arial Narrow"/>
                <w:spacing w:val="-8"/>
                <w:sz w:val="17"/>
                <w:szCs w:val="17"/>
                <w:lang w:val="ro-RO"/>
              </w:rPr>
              <w:t>şi rolul funcţional al suprafeţelor, reperelor, subansamblurilor şi ansamblurilor., realizarea unor calcule de dimensionare şi de rezistenţă, prescrierea materialelor).</w:t>
            </w:r>
            <w:r>
              <w:rPr>
                <w:rFonts w:cs="Arial Narrow" w:ascii="Arial Narrow" w:hAnsi="Arial Narrow"/>
                <w:sz w:val="17"/>
                <w:szCs w:val="17"/>
                <w:lang w:val="ro-RO"/>
              </w:rPr>
              <w:t xml:space="preserve"> Rezolvarea corectă a unor probleme specifice, de complexitate medie, de programare, gestionare baze de date, prelucrare de date experimentale şi modelare 2D şi 3D, cu preponderentă din domeniul tehnologiei construcţiei de maşin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.09.2017</w:t>
        <w:tab/>
        <w:tab/>
        <w:t xml:space="preserve">           Conf.dr. ing. Rizea Vasile</w:t>
        <w:tab/>
        <w:tab/>
        <w:tab/>
        <w:t>Conf. dr. ing. Rizea Vasile</w:t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9.09.2017                                                                                                       Conf dr. ing. Anghel Daniel-Constantin</w:t>
      </w:r>
    </w:p>
    <w:sectPr>
      <w:footerReference w:type="default" r:id="rId2"/>
      <w:type w:val="nextPage"/>
      <w:pgSz w:w="11906" w:h="16838"/>
      <w:pgMar w:left="1418" w:right="1134" w:gutter="0" w:header="0" w:top="34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59:00Z</dcterms:created>
  <dc:creator>calin</dc:creator>
  <dc:description/>
  <cp:keywords/>
  <dc:language>en-US</dc:language>
  <cp:lastModifiedBy>VR</cp:lastModifiedBy>
  <cp:lastPrinted>2012-10-25T19:29:00Z</cp:lastPrinted>
  <dcterms:modified xsi:type="dcterms:W3CDTF">2017-10-13T03:53:00Z</dcterms:modified>
  <cp:revision>97</cp:revision>
  <dc:subject/>
  <dc:title>GHIDUL STUDENTULUI</dc:title>
</cp:coreProperties>
</file>